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154108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199450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3753075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